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6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96"/>
      </w:tblGrid>
      <w:tr>
        <w:trPr>
          <w:trHeight w:val="3358" w:hRule="atLeast"/>
        </w:trPr>
        <w:tc>
          <w:tcPr>
            <w:tcW w:w="14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238250</wp:posOffset>
                      </wp:positionV>
                      <wp:extent cx="9237980" cy="37439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7980" cy="3743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02"/>
                                    <w:gridCol w:w="1241"/>
                                    <w:gridCol w:w="1781"/>
                                    <w:gridCol w:w="1236"/>
                                    <w:gridCol w:w="1719"/>
                                    <w:gridCol w:w="1129"/>
                                    <w:gridCol w:w="1228"/>
                                    <w:gridCol w:w="1677"/>
                                    <w:gridCol w:w="2735"/>
                                  </w:tblGrid>
                                  <w:tr>
                                    <w:trPr>
                                      <w:trHeight w:val="384" w:hRule="atLeast"/>
                                    </w:trPr>
                                    <w:tc>
                                      <w:tcPr>
                                        <w:tcW w:w="180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 w:before="0" w:after="0"/>
                                          <w:ind w:left="-1" w:hanging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Годовой доход, ру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240" w:before="280" w:after="28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36" w:type="dxa"/>
                                        <w:gridSpan w:val="3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еречень объектов недвижимости, принадлежащих на праве собствен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4" w:type="dxa"/>
                                        <w:gridSpan w:val="3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еречень объектов недвижимости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находящихся в пользован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еречень транспортных средств с указанием ви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и марки, принадлежащих лицу на праве собственно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" w:hRule="atLeast"/>
                                    </w:trPr>
                                    <w:tc>
                                      <w:tcPr>
                                        <w:tcW w:w="180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1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Ви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67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бъ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6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67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лощадь (кв.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9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67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Страна располож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67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Вид объ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8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67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лощадь (кв.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67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Страна располож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61" w:hRule="atLeast"/>
                                    </w:trPr>
                                    <w:tc>
                                      <w:tcPr>
                                        <w:tcW w:w="1802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 w:before="0" w:after="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авлуткина Валентина Николаевна 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1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 w:before="0" w:after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64546,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1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Земельный участок 1/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6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 w:before="0" w:after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  <w:t>102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9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8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5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Легковой автомобил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240" w:before="280" w:after="28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ВАЗ 2190, </w:t>
                                        </w: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  <w:t>Lada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 Гранта,2014 г. 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240" w:before="280" w:after="28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1802" w:type="dxa"/>
                                        <w:tcBorders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 w:before="0" w:after="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1" w:type="dxa"/>
                                        <w:tcBorders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1" w:type="dxa"/>
                                        <w:tcBorders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 w:before="0" w:after="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Жилой до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240" w:before="0" w:after="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7/50 до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6" w:type="dxa"/>
                                        <w:tcBorders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9" w:type="dxa"/>
                                        <w:tcBorders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8" w:type="dxa"/>
                                        <w:tcBorders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240" w:before="0" w:after="0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7" w:type="dxa"/>
                                        <w:tcBorders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5" w:type="dxa"/>
                                        <w:tcBorders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1802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jc w:val="both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1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1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 w:before="0" w:after="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Квартира однокомн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6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6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9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8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5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7.4pt;height:294.8pt;mso-wrap-distance-left:0pt;mso-wrap-distance-right:9pt;mso-wrap-distance-top:0pt;mso-wrap-distance-bottom:0pt;margin-top:97.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2"/>
                              <w:gridCol w:w="1241"/>
                              <w:gridCol w:w="1781"/>
                              <w:gridCol w:w="1236"/>
                              <w:gridCol w:w="1719"/>
                              <w:gridCol w:w="1129"/>
                              <w:gridCol w:w="1228"/>
                              <w:gridCol w:w="1677"/>
                              <w:gridCol w:w="2735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8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left="-1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одовой доход, ру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280" w:after="2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6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еречень объектов недвижимости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034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еречень объектов недвижимости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735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еречень транспортных средств с указанием ви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 марки, принадлежащих лицу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18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и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67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ъекта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67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67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67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67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67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735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1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авлуткина Валентина Николаевна  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64546,51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емельный участок 1/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02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280" w:after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ВАЗ 2190,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Lada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Гранта,2014 г. 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280" w:after="2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/50 доля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1,3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35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вартира однокомнатная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6,00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</w:rPr>
              <w:t>Сведения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о доходах, имуществе и обязательствах имущественного характера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 xml:space="preserve">Павлуткиной  Валентины Николаевны  – Главы администрации Кошелевского  сельсовета Спасского района Пензенской области 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за период с 1 января по 31 декабря 2019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</w:rPr>
              <w:t>Сведения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о доходах, имуществе и обязательствах имущественного характера</w:t>
            </w:r>
            <w:r>
              <w:rPr>
                <w:b/>
                <w:bCs/>
                <w:color w:val="000000"/>
              </w:rPr>
              <w:br/>
              <w:t xml:space="preserve">супруга </w:t>
            </w:r>
            <w:r>
              <w:rPr>
                <w:rStyle w:val="StrongEmphasis"/>
                <w:color w:val="000000"/>
              </w:rPr>
              <w:t xml:space="preserve">Павлуткиной  Валентины Николаевны  – Главы администрации Кошелевского  сельсовета Спасского района Пензенской области 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за период с 1 января по 31 декабря 2019 года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4548" w:type="dxa"/>
              <w:jc w:val="left"/>
              <w:tblInd w:w="4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3"/>
              <w:gridCol w:w="1279"/>
              <w:gridCol w:w="1732"/>
              <w:gridCol w:w="1226"/>
              <w:gridCol w:w="1713"/>
              <w:gridCol w:w="1349"/>
              <w:gridCol w:w="1218"/>
              <w:gridCol w:w="1677"/>
              <w:gridCol w:w="2621"/>
            </w:tblGrid>
            <w:tr>
              <w:trPr>
                <w:trHeight w:val="384" w:hRule="atLeast"/>
              </w:trPr>
              <w:tc>
                <w:tcPr>
                  <w:tcW w:w="1733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ind w:left="-1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79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одовой доход,</w:t>
                  </w:r>
                </w:p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уб.</w:t>
                  </w:r>
                </w:p>
              </w:tc>
              <w:tc>
                <w:tcPr>
                  <w:tcW w:w="4671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речень объектов недвижимости, принадлежащих на праве собственности</w:t>
                  </w:r>
                </w:p>
              </w:tc>
              <w:tc>
                <w:tcPr>
                  <w:tcW w:w="4244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речень объектов недвижимости,</w:t>
                  </w:r>
                </w:p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ходящихся в пользовании</w:t>
                  </w:r>
                </w:p>
              </w:tc>
              <w:tc>
                <w:tcPr>
                  <w:tcW w:w="2621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речень транспортных средств с указанием вида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и марки, принадлежащих лицу на праве собственности</w:t>
                  </w:r>
                </w:p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173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9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3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д</w:t>
                  </w:r>
                </w:p>
                <w:p>
                  <w:pPr>
                    <w:pStyle w:val="Normal"/>
                    <w:spacing w:lineRule="atLeast" w:line="67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ъекта</w:t>
                  </w:r>
                </w:p>
              </w:tc>
              <w:tc>
                <w:tcPr>
                  <w:tcW w:w="122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67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лощадь (кв.м)</w:t>
                  </w:r>
                </w:p>
              </w:tc>
              <w:tc>
                <w:tcPr>
                  <w:tcW w:w="171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67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трана расположения</w:t>
                  </w:r>
                </w:p>
              </w:tc>
              <w:tc>
                <w:tcPr>
                  <w:tcW w:w="134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67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д объекта</w:t>
                  </w:r>
                </w:p>
              </w:tc>
              <w:tc>
                <w:tcPr>
                  <w:tcW w:w="121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67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лощадь (кв.м)</w:t>
                  </w:r>
                </w:p>
              </w:tc>
              <w:tc>
                <w:tcPr>
                  <w:tcW w:w="167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67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трана расположения</w:t>
                  </w:r>
                </w:p>
              </w:tc>
              <w:tc>
                <w:tcPr>
                  <w:tcW w:w="2621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61" w:hRule="atLeast"/>
              </w:trPr>
              <w:tc>
                <w:tcPr>
                  <w:tcW w:w="17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авлуткин Сергей Федорович  </w:t>
                  </w:r>
                </w:p>
              </w:tc>
              <w:tc>
                <w:tcPr>
                  <w:tcW w:w="127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64539,32</w:t>
                  </w:r>
                </w:p>
              </w:tc>
              <w:tc>
                <w:tcPr>
                  <w:tcW w:w="173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½ доля</w:t>
                  </w:r>
                </w:p>
              </w:tc>
              <w:tc>
                <w:tcPr>
                  <w:tcW w:w="122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23</w:t>
                  </w:r>
                </w:p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1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оссия</w:t>
                  </w:r>
                </w:p>
              </w:tc>
              <w:tc>
                <w:tcPr>
                  <w:tcW w:w="134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мельный участок ½ доли</w:t>
                  </w:r>
                </w:p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1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1027</w:t>
                  </w:r>
                </w:p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67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оссия</w:t>
                  </w:r>
                </w:p>
              </w:tc>
              <w:tc>
                <w:tcPr>
                  <w:tcW w:w="262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73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79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32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Жилой дом54/100 доля</w:t>
                  </w:r>
                </w:p>
              </w:tc>
              <w:tc>
                <w:tcPr>
                  <w:tcW w:w="1226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0,85</w:t>
                  </w:r>
                </w:p>
              </w:tc>
              <w:tc>
                <w:tcPr>
                  <w:tcW w:w="1713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оссия</w:t>
                  </w:r>
                </w:p>
              </w:tc>
              <w:tc>
                <w:tcPr>
                  <w:tcW w:w="1349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Жилой дом</w:t>
                  </w:r>
                </w:p>
                <w:p>
                  <w:pPr>
                    <w:pStyle w:val="Normal"/>
                    <w:spacing w:lineRule="atLeast" w:line="240"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7/50 доля</w:t>
                  </w:r>
                </w:p>
              </w:tc>
              <w:tc>
                <w:tcPr>
                  <w:tcW w:w="1218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1,3</w:t>
                  </w:r>
                </w:p>
              </w:tc>
              <w:tc>
                <w:tcPr>
                  <w:tcW w:w="1677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оссия</w:t>
                  </w:r>
                </w:p>
              </w:tc>
              <w:tc>
                <w:tcPr>
                  <w:tcW w:w="2621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7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73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арай</w:t>
                  </w:r>
                </w:p>
              </w:tc>
              <w:tc>
                <w:tcPr>
                  <w:tcW w:w="122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,00</w:t>
                  </w:r>
                </w:p>
              </w:tc>
              <w:tc>
                <w:tcPr>
                  <w:tcW w:w="171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оссия</w:t>
                  </w:r>
                </w:p>
              </w:tc>
              <w:tc>
                <w:tcPr>
                  <w:tcW w:w="134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1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67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62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8" w:leader="none"/>
        </w:tabs>
        <w:rPr/>
      </w:pPr>
      <w:r>
        <w:rPr/>
      </w:r>
    </w:p>
    <w:sectPr>
      <w:type w:val="nextPage"/>
      <w:pgSz w:orient="landscape" w:w="16838" w:h="11906"/>
      <w:pgMar w:left="900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7:03:00Z</dcterms:created>
  <dc:creator>MarenovAN</dc:creator>
  <dc:description/>
  <cp:keywords/>
  <dc:language>en-US</dc:language>
  <cp:lastModifiedBy>User</cp:lastModifiedBy>
  <cp:lastPrinted>2016-05-18T08:25:00Z</cp:lastPrinted>
  <dcterms:modified xsi:type="dcterms:W3CDTF">2020-04-29T07:46:00Z</dcterms:modified>
  <cp:revision>7</cp:revision>
  <dc:subject/>
  <dc:title>№ п/п</dc:title>
</cp:coreProperties>
</file>