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ШЕ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6" w:leader="none"/>
        </w:tabs>
        <w:jc w:val="center"/>
        <w:outlineLvl w:val="0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8.3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тракт с лицом, назначаемым на должность Главы администрации Кошелевского сельсовета Спасского района Пензенской области, утвержденный решением Комитета местного самоуправления Кошелевского сельсовета Спасского района Пензенской области от 18.09.2019               № 10-1/7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02.03.2007 № 25-ФЗ                                «О муниципальной службе в Российской Федерации» (с последующими изменениями), от 06.10.2003 № 131 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                      (с последующими изменениями),  руководствуяс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Кошелевского сельсовета Спасского района Пензенской области  (с последующими изменениями), </w:t>
      </w:r>
    </w:p>
    <w:p>
      <w:pPr>
        <w:pStyle w:val="Normal"/>
        <w:widowControl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Комитет местного самоуправления Кошелевского сельсовета</w:t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асского района Пензенской области седьмого созыв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</w:t>
      </w:r>
      <w:r>
        <w:rPr>
          <w:b w:val="false"/>
          <w:bCs/>
          <w:sz w:val="28"/>
          <w:szCs w:val="28"/>
        </w:rPr>
        <w:t>контракт с лицом, назначаемым на должность Главы администрации Кошелевского сельсовета Спасского района Пензенской области, утвержденный решением Комитета местного самоуправления Кошелевского сельсовета Спасского района Пензенской области от 18.09.2019 № 10-1/7                           «О контракте с лицом, назначаемым на должность Главы администрации Кошелевско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bCs/>
          <w:sz w:val="28"/>
          <w:szCs w:val="28"/>
        </w:rPr>
        <w:t>сельсовета Спасского района Пензенской области»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в </w:t>
      </w:r>
      <w:hyperlink r:id="rId3">
        <w:r>
          <w:rPr>
            <w:rStyle w:val="InternetLink"/>
            <w:bCs/>
            <w:sz w:val="28"/>
            <w:szCs w:val="28"/>
          </w:rPr>
          <w:t>пункте 3.4</w:t>
        </w:r>
      </w:hyperlink>
      <w:r>
        <w:rPr>
          <w:bCs/>
          <w:sz w:val="28"/>
          <w:szCs w:val="28"/>
        </w:rPr>
        <w:t>: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подпункт 3.4.1</w:t>
        </w:r>
      </w:hyperlink>
      <w:r>
        <w:rPr>
          <w:bCs/>
          <w:sz w:val="28"/>
          <w:szCs w:val="28"/>
        </w:rPr>
        <w:t xml:space="preserve"> после слов «заниматься предпринимательской деятельностью» дополнить словами «лично или через доверенных лиц»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подпункт 3.4.3</w:t>
        </w:r>
      </w:hyperlink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иные случаи, предусмотренные федеральными законам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hyperlink r:id="rId6">
        <w:r>
          <w:rPr>
            <w:rStyle w:val="InternetLink"/>
            <w:bCs/>
            <w:sz w:val="28"/>
            <w:szCs w:val="28"/>
          </w:rPr>
          <w:t>пункт 3.6</w:t>
        </w:r>
      </w:hyperlink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«О муниципальной службе в Российской Федерации».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32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Кошелевского сельсовета Спасского района Пензенской области Коваленко С.А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Глава  Кошелевского сельсовет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Спасского района Пензенской области                                                       Н.А.Люкаева  </w:t>
      </w:r>
      <w:r>
        <w:rPr>
          <w:color w:val="000000"/>
          <w:sz w:val="28"/>
          <w:szCs w:val="28"/>
        </w:rPr>
        <w:t xml:space="preserve">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1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CDAF03391405453D02BF4005422BD5D1A96C564B2B4CE03158668C8A7A9A1FE349A0AB00628469F4EC07046DBAA9CF4B8DD8CA3C4CC3043E3B2052C0e7I" TargetMode="External"/><Relationship Id="rId4" Type="http://schemas.openxmlformats.org/officeDocument/2006/relationships/hyperlink" Target="consultantplus://offline/ref=4ECDAF03391405453D02BF4005422BD5D1A96C564B2B4CE03158668C8A7A9A1FE349A0AB00628469F4ED040966BAA9CF4B8DD8CA3C4CC3043E3B2052C0e7I" TargetMode="External"/><Relationship Id="rId5" Type="http://schemas.openxmlformats.org/officeDocument/2006/relationships/hyperlink" Target="consultantplus://offline/ref=4ECDAF03391405453D02BF4005422BD5D1A96C564B2B4CE03158668C8A7A9A1FE349A0AB00628469F4ED07016CBAA9CF4B8DD8CA3C4CC3043E3B2052C0e7I" TargetMode="External"/><Relationship Id="rId6" Type="http://schemas.openxmlformats.org/officeDocument/2006/relationships/hyperlink" Target="consultantplus://offline/ref=4ECDAF03391405453D02BF4005422BD5D1A96C564B2B4CE03158668C8A7A9A1FE349A0AB00628469F4EC07076EBAA9CF4B8DD8CA3C4CC3043E3B2052C0e7I" TargetMode="External"/><Relationship Id="rId7" Type="http://schemas.openxmlformats.org/officeDocument/2006/relationships/hyperlink" Target="consultantplus://offline/ref=4ECDAF03391405453D02A14D132E75DAD3A632584C2642B76F0B60DBD52A9C4AB109FEF241239768F7F207006CCBe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50:00Z</dcterms:created>
  <dc:creator>Алекс</dc:creator>
  <dc:description/>
  <cp:keywords/>
  <dc:language>en-US</dc:language>
  <cp:lastModifiedBy>User</cp:lastModifiedBy>
  <cp:lastPrinted>2020-03-26T16:36:00Z</cp:lastPrinted>
  <dcterms:modified xsi:type="dcterms:W3CDTF">2020-04-24T08:12:00Z</dcterms:modified>
  <cp:revision>5</cp:revision>
  <dc:subject/>
  <dc:title> </dc:title>
</cp:coreProperties>
</file>