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33425" cy="971550"/>
            <wp:effectExtent l="0" t="0" r="0" b="0"/>
            <wp:wrapSquare wrapText="left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</w:tc>
      </w:tr>
      <w:tr>
        <w:trPr>
          <w:trHeight w:val="329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КОШЕЛЕВСКОГО СЕЛЬСОВЕТА СПАССКОГО РАЙОНА </w:t>
            </w:r>
          </w:p>
        </w:tc>
      </w:tr>
      <w:tr>
        <w:trPr>
          <w:trHeight w:val="188" w:hRule="atLeast"/>
        </w:trPr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90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9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5270</wp:posOffset>
                </wp:positionH>
                <wp:positionV relativeFrom="paragraph">
                  <wp:posOffset>-8699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9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6.85pt;mso-position-vertical-relative:text;margin-left:22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980" w:hanging="0"/>
                              <w:jc w:val="center"/>
                              <w:rPr/>
                            </w:pPr>
                            <w:r>
                              <w:rPr/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tle"/>
        <w:spacing w:before="240" w:after="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itle"/>
        <w:tabs>
          <w:tab w:val="clear" w:pos="708"/>
          <w:tab w:val="left" w:pos="10205" w:leader="none"/>
          <w:tab w:val="left" w:pos="10260" w:leader="none"/>
        </w:tabs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ложение о бюджетном процессе в  Кошелевском  сельсовете  Спасского района Пензенской области, утверждённое решением  Комитета местного самоуправления Кошелевского сельсовета Спасского района Пензенской области  от 01.04.2019 № 369-75/6 «Об утверждении Положения о бюджетном процессе в Кошелевском сельсовете Спасского района Пензенской области»</w:t>
      </w:r>
    </w:p>
    <w:p>
      <w:pPr>
        <w:pStyle w:val="Style1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540" w:leader="none"/>
          <w:tab w:val="left" w:pos="1020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целях приведения нормативного правового акта  Кошелевского  сельсовета  Спасского района Пензенской области в соответствие с действующим законодательством, руководствуясь Бюджетным кодексом Российской Федерации, Законами Пензенской области от 07.04.2003 № 463-ЗПО «О бюджетном устройстве и бюджетном процессе в Пензенской области» (с последующими изменениями),      </w:t>
      </w:r>
      <w:r>
        <w:rPr>
          <w:spacing w:val="-3"/>
          <w:sz w:val="28"/>
          <w:szCs w:val="28"/>
        </w:rPr>
        <w:t xml:space="preserve">от 20.09.2005 №  849 - ЗПО « О межбюджетных отношениях в Пензенской  области»      (с последующими изменениями), Уставом Кошелевского сельсовета </w:t>
      </w:r>
      <w:r>
        <w:rPr>
          <w:color w:val="000000"/>
          <w:sz w:val="28"/>
          <w:szCs w:val="28"/>
        </w:rPr>
        <w:t>Спасского района Пензенской области (с последующими изменениями),</w:t>
      </w:r>
      <w:r>
        <w:rPr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 Кошелевского сельсовета </w:t>
      </w:r>
    </w:p>
    <w:p>
      <w:pPr>
        <w:pStyle w:val="Style15"/>
        <w:spacing w:before="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>Спасского района Пензенской области седьмого созыва решил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нести в Положение о бюджетном процессе в Кошелевском сельсовете Спасского района Пензенской области, утверждённое решением Комитета местного самоуправления Кошелевского сельсовета Спасского района Пензенской </w:t>
      </w:r>
      <w:r>
        <w:rPr>
          <w:sz w:val="28"/>
          <w:szCs w:val="28"/>
        </w:rPr>
        <w:t xml:space="preserve">области      </w:t>
      </w:r>
      <w:hyperlink r:id="rId3" w:tgtFrame="_blank">
        <w:r>
          <w:rPr>
            <w:rStyle w:val="InternetLink"/>
            <w:sz w:val="28"/>
            <w:szCs w:val="28"/>
          </w:rPr>
          <w:t>от 01.04.2019 № 369-75/6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«Об утверждении Положения о бюджетном процессе в Кошелевском сельсовете Спасского района Пензенской области» следующие измен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 4.  дополнить подпунктом 4.4-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В соответствии со статьей 58 Бюджетного кодекса Российской Федерации в бюджеты поселений, кроме доходов, определенных пунктами 4.3. пункта 4, зачисляются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бюджеты субъектов Российской Федерации в целях формирования дорожных фондов субъектов Российской Федерации, по дифференцированным нормативам отчислений, рассчитанным исходя из протяженности автомобильных дорог общего пользования местного значения поселений, органы местного самоуправления которых решают вопросы местного значения в сфере дорожной деятельности, по состоянию на 1 января текущего финансового года, устанавливаемым законом Пензенской области о бюджете Пензенской области на очередной финансовый год и на плановый период.»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shd w:fill="FFFFFF" w:val="clear"/>
        </w:rPr>
        <w:t xml:space="preserve">1.2. </w:t>
      </w:r>
      <w:r>
        <w:rPr>
          <w:sz w:val="28"/>
          <w:szCs w:val="28"/>
        </w:rPr>
        <w:t xml:space="preserve">  подпункт 7.1. пункта 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1. Межбюджетные трансферты из бюджета Кошелевского сельсовета Спасского района Пензенской области предоставляются в фор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й бюджетам муниципальных образований в соответствии со статьей 142.2 Бюджетного кодекса Российской Федерации и статьей 15 Закона Пензенской области от 20.09.2005 № 849-ЗПО «О межбюджетных отношениях Пензенской области» (с последующими изменениями);</w:t>
      </w:r>
    </w:p>
    <w:p>
      <w:pPr>
        <w:pStyle w:val="Normal"/>
        <w:ind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иных межбюджетных трансфертов в соответствии со статьями 142.4 и 142.5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ного кодекса Российской Федерации и статьей 15 Закона Пензенской области от 20.09.2005 № 849-ЗПО «О межбюджетных отношениях Пензенской области» (с последующими изменениями.)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 в пункте 11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) абзац пятый подпункта  11.1. дополнить словами «бюджета  Кошелевского сельсовета Спасского района Пензенской области»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б) абзац одиннадцатый подпункта 11.2 изложить в следующей редакци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« - </w:t>
      </w:r>
      <w:r>
        <w:rPr>
          <w:color w:val="000000"/>
          <w:sz w:val="28"/>
          <w:szCs w:val="28"/>
        </w:rPr>
        <w:t>принятие решения о приостановлении (сокращении) предоставления межбюджетных трансфертов (за исключением субвенций и дотаций на выравнивание бюджетной обеспеченности муниципальных образований) в соответствии с Бюджетным Кодексом Российской Федерации;»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подпункт 16.3.11. пункта 16 признать утратившим силу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5. пункт 22 изложить в следующей редакци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22</w:t>
      </w:r>
      <w:r>
        <w:rPr>
          <w:b/>
          <w:sz w:val="28"/>
          <w:szCs w:val="28"/>
        </w:rPr>
        <w:t>. Исполнение бюджета Кошелевского сельсовета Спасского района Пензен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2.1. </w:t>
      </w:r>
      <w:r>
        <w:rPr>
          <w:color w:val="000000"/>
          <w:sz w:val="28"/>
          <w:szCs w:val="28"/>
        </w:rPr>
        <w:t>Исполнение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 обеспечивается администрацией  Кошелевского сельсовета Спас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</w:t>
      </w:r>
      <w:r>
        <w:rPr>
          <w:color w:val="000000"/>
          <w:sz w:val="28"/>
          <w:szCs w:val="28"/>
        </w:rPr>
        <w:t xml:space="preserve">.2. Организация исполнения бюджета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  на соответствующий финансовый год возлагается на ведущего специалиста администрации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. Исполнение бюджета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 организуется на основе сводной бюджетной росписи и кассового пла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</w:t>
      </w:r>
      <w:r>
        <w:rPr>
          <w:color w:val="000000"/>
          <w:sz w:val="28"/>
          <w:szCs w:val="28"/>
        </w:rPr>
        <w:t xml:space="preserve">.3. Бюджет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 исполняется на основе единства кассы и подведомственности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</w:t>
      </w:r>
      <w:r>
        <w:rPr>
          <w:color w:val="000000"/>
          <w:sz w:val="28"/>
          <w:szCs w:val="28"/>
        </w:rPr>
        <w:t xml:space="preserve">4. Кассовое обслуживание исполнения бюджета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 осуществляется Отделением по Спасскому району УФК по Пензен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кассового обслуживания исполнения бюджета 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 Управление Федерального казначейства по Пензенской области  открывает в  головном расчетно-кассовом центре Главного управлении банка России по Пензенской области единый счет бюджета 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</w:t>
      </w:r>
      <w:r>
        <w:rPr>
          <w:color w:val="000000"/>
          <w:sz w:val="28"/>
          <w:szCs w:val="28"/>
        </w:rPr>
        <w:t xml:space="preserve">.5.  Управление средствами на едином счете бюджета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 осуществляется с использованием лицевых счетов, открываемых Финансовым отделом Администрации Спасского района Пензенской области для главных распорядителей (распорядителей) и получателей средств бюджета </w:t>
      </w:r>
      <w:r>
        <w:rPr>
          <w:sz w:val="28"/>
          <w:szCs w:val="28"/>
        </w:rPr>
        <w:t>Кошелевского сельсовета Спасского района</w:t>
      </w:r>
      <w:r>
        <w:rPr>
          <w:color w:val="000000"/>
          <w:sz w:val="28"/>
          <w:szCs w:val="28"/>
        </w:rPr>
        <w:t xml:space="preserve">  Пензенской област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, обслуживание и закрытие лицевых счетов бюджетополучателей осуществляется в соответствии с порядком, установленным Финансовым отделом Администрации Спасского района Пенз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2</w:t>
      </w:r>
      <w:r>
        <w:rPr>
          <w:color w:val="000000"/>
          <w:sz w:val="28"/>
          <w:szCs w:val="28"/>
        </w:rPr>
        <w:t xml:space="preserve">.6. </w:t>
      </w:r>
      <w:r>
        <w:rPr>
          <w:sz w:val="28"/>
          <w:szCs w:val="28"/>
        </w:rPr>
        <w:t xml:space="preserve">Исполнение бюджета по расходам осуществляется в порядке, установленном </w:t>
      </w:r>
      <w:r>
        <w:rPr>
          <w:color w:val="000000"/>
          <w:sz w:val="28"/>
          <w:szCs w:val="28"/>
        </w:rPr>
        <w:t>Финансовым отделом Администрации Спас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7.</w:t>
      </w:r>
      <w:r>
        <w:rPr>
          <w:color w:val="000000"/>
          <w:sz w:val="28"/>
          <w:szCs w:val="28"/>
        </w:rPr>
        <w:t xml:space="preserve"> Финансовый отдел Администрации Спасского района Пензенской области</w:t>
      </w:r>
      <w:r>
        <w:rPr>
          <w:sz w:val="28"/>
          <w:szCs w:val="28"/>
        </w:rPr>
        <w:t xml:space="preserve">, при постановке на учет бюджетных и денежных обязательств, санкционировании оплаты денежных обязательств осуществляет в соответствии c установленным </w:t>
      </w:r>
      <w:r>
        <w:rPr>
          <w:color w:val="000000"/>
          <w:sz w:val="28"/>
          <w:szCs w:val="28"/>
        </w:rPr>
        <w:t xml:space="preserve">Финансовым отделом Администрации Спасского района Пензенской области, порядком, </w:t>
      </w:r>
      <w:r>
        <w:rPr>
          <w:sz w:val="28"/>
          <w:szCs w:val="28"/>
        </w:rPr>
        <w:t>предусмотренным пунктом 6 настоящей статьи, контроль з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вышением бюджетных обязательств над соответствующими лимит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ных обязательств или бюджетными ассигнованиями, доведенными до получателя бюджетных средств  a также соответствием информации o бюджетн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е коду классификации расходов бюдже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соответствием информации o денежном обязательстве информации o поставленном на учет соответствующем бюджетном обязательств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соответствием информации, указанной в платежном  документе для опла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нежного обязательства, информации o денежном обязательств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наличием документов, подтверждающих возникновение денежного обяз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2.8. В порядке, установленном </w:t>
      </w:r>
      <w:r>
        <w:rPr>
          <w:color w:val="000000"/>
          <w:sz w:val="28"/>
          <w:szCs w:val="28"/>
        </w:rPr>
        <w:t>Финансовым отделом Администрации Спасского района Пензенской области</w:t>
      </w:r>
      <w:r>
        <w:rPr>
          <w:sz w:val="28"/>
          <w:szCs w:val="28"/>
        </w:rPr>
        <w:t>, и предусмотренном подпунктом 19.6 настоящего пункта, в дополнение к указанной в подпункте 19.7 настоящего пункта информации может определяться иная информация, подлежащая контрол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9. В случае если бюджетное обязательство возникло на основании муниципального контракта, дополнительно осуществляется контроль за соответствием сведений o муниципальном контракте в реестре контрактов, предусмотренном законодательством Российской Федерации o контрактной систем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фере закупок товаров, работ, услуг для обеспечения государственных и муниципальных нужд, и сведений o принятом на учет бюджетном обязательстве, возникшем на основании муниципального контракта, условиям муниципального контракта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абзац восьмой пункта 23 дополнить словами «к годовому отчету об исполнении бюджета Кошелевского сельсовета Спасского района  Пензенской области»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в информационном бюллетене «Ведомости муниципального образования Кошелевский сельсовет»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</w:t>
      </w:r>
      <w:r>
        <w:rPr>
          <w:sz w:val="28"/>
          <w:szCs w:val="28"/>
        </w:rPr>
        <w:t>силу на следующий день после дня его официального  опубликования, за исключением следующих положений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>3</w:t>
      </w:r>
      <w:r>
        <w:rPr>
          <w:color w:val="000000"/>
          <w:sz w:val="28"/>
          <w:szCs w:val="28"/>
        </w:rPr>
        <w:t>.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ожение подпункта 16.3.11 пункта 16 решения Кошелевского сельсовета Спасского района  Пензенской области от 01.04.2019 года № 369-75/6 «Oб утверждении Положения о бюджетном процессе в Кошелевском сельсовете Спасского района  Пензенской области» применяются к правоотношениям, возникающим при составлении и исполнении бюджета Кошелевского сельсовета Спасского района  Пензенской области, начиная с бюджета на 2020 год и на плановый период 2021 и 2022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оложение подпункта 4.4-1 пункта 4 решения Кошелевского сельсовета Спасского района  Пензенской области от 01.04.2019 года № 369-75/6 «Oб утверждении Положения о бюджетном процессе в Кошелевском сельсовете Спасского района  Пензенской области»  вступает в силу с 2020 года и применяется до  1 января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sz w:val="28"/>
          <w:szCs w:val="28"/>
          <w:shd w:fill="FFFFFF" w:val="clear"/>
        </w:rPr>
        <w:t xml:space="preserve"> Приостановить на период с 1 января 2020 года до 1 января 2025 года действие пункта 4.4. </w:t>
      </w:r>
      <w:r>
        <w:rPr>
          <w:sz w:val="28"/>
          <w:szCs w:val="28"/>
        </w:rPr>
        <w:t>решения Кошелевского сельсовета Спасского района  Пензенской области от 01.04.2019 года № 369-75/6 «Oб утверждении Положения о бюджетном процессе в Кошелевском сельсовете Спасского района  Пензенской области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Контроль за исполнением настоящего решения возложить на постоянную комиссию Комитета местного самоуправления Кошелевского сельсовета Спасского района Пензенской области по бюджетной, налоговой и экономической политике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шелевского сельсовета  </w:t>
      </w:r>
    </w:p>
    <w:p>
      <w:pPr>
        <w:pStyle w:val="Normal"/>
        <w:rPr/>
      </w:pPr>
      <w:r>
        <w:rPr>
          <w:sz w:val="28"/>
          <w:szCs w:val="28"/>
        </w:rPr>
        <w:t xml:space="preserve">Спасского района                                                                                          Н.А.Люкаева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--7sbgzthdfjrl6l.xn--p1ai:8080/bigs/showDocument.html?id=10FFA594-E471-46C4-ADFB-93844BEED0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57:00Z</dcterms:created>
  <dc:creator>Шеф</dc:creator>
  <dc:description/>
  <cp:keywords/>
  <dc:language>en-US</dc:language>
  <cp:lastModifiedBy>User</cp:lastModifiedBy>
  <cp:lastPrinted>2020-02-25T11:51:00Z</cp:lastPrinted>
  <dcterms:modified xsi:type="dcterms:W3CDTF">2020-03-19T05:45:00Z</dcterms:modified>
  <cp:revision>40</cp:revision>
  <dc:subject/>
  <dc:title>КОМИТЕТ МЕСТНОГО САМОУПРАВЛЕНИЯ УСТЬИНСКОГО СЕЛЬСОВЕТА СПАССКОГО РАЙОНА</dc:title>
</cp:coreProperties>
</file>