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45085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КОШЕЛЕ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изнании утратившим силу решение комитета местного самоуправления Кошелевского сельсовета Спасского района Пензенской области от 18.12.2014 №   36-7/6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соответствии с Федеральным законом </w:t>
      </w:r>
      <w:r>
        <w:rPr>
          <w:sz w:val="26"/>
          <w:szCs w:val="26"/>
        </w:rPr>
        <w:t>от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06.10.2003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№ 131-ФЗ «Об общих принципах организации местного самоуправления в Российской Федерации»</w:t>
      </w:r>
      <w:r>
        <w:rPr>
          <w:rStyle w:val="Appleconvertedspace"/>
          <w:sz w:val="26"/>
          <w:szCs w:val="26"/>
        </w:rPr>
        <w:t xml:space="preserve">                       </w:t>
      </w:r>
      <w:r>
        <w:rPr>
          <w:sz w:val="26"/>
          <w:szCs w:val="26"/>
        </w:rPr>
        <w:t>(с последующими изменениями</w:t>
      </w:r>
      <w:r>
        <w:rPr>
          <w:bCs/>
          <w:sz w:val="26"/>
          <w:szCs w:val="26"/>
        </w:rPr>
        <w:t>), руководствуясь Уставом Кошелевского сельсовета Спасского района Пензенской области (с последующими изменениями), рассмотрев экспертное заключение от 22.06.2020 № 1317/ ОР -2020 на решение КМС Кошелевского сельсовета от 18.12.2014 № 36-7/6 «Об определении стоимости услуг, предоставляемых согласно гарантированному перечню услуг по погребению на территории Кошелевского сельсовета Спасского района Пензенской области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Комитет местного самоуправления Кошеле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пасского района Пензенской области седьмого созыва 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 Признать утратившим силу </w:t>
      </w:r>
      <w:r>
        <w:rPr>
          <w:bCs/>
          <w:sz w:val="26"/>
          <w:szCs w:val="26"/>
        </w:rPr>
        <w:t>решение комитета местного самоуправления Кошелевского сельсовета Спасского района Пензенской области от 18.12.2014 № 36-7/6   «Об определении стоимости услуг, предоставляемых согласно гарантированному перечню услуг по погребению на территории Кошелевского сельсовета Спасского района Пензенской области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2. Настоящее решение опубликовать в информационном бюллетене «Ведомости муниципального образования Кошелевский сельсовет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</w:t>
      </w:r>
      <w:r>
        <w:rPr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Кошелевского сельсовета Спасского района Пензенской области   Н.А.Люкаеву</w:t>
      </w:r>
    </w:p>
    <w:p>
      <w:pPr>
        <w:pStyle w:val="Style2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Глава Кошелевского сельсовета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асского района Пензенской области                                                                   Н.А.Люкаева 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пись Знак"/>
    <w:qFormat/>
    <w:rPr>
      <w:sz w:val="24"/>
      <w:lang w:val="ru-RU" w:bidi="ar-SA"/>
    </w:rPr>
  </w:style>
  <w:style w:type="character" w:styleId="SignatureChar">
    <w:name w:val="Signatur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4">
    <w:name w:val=" Знак Знак4 Знак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42:00Z</dcterms:created>
  <dc:creator>User</dc:creator>
  <dc:description/>
  <cp:keywords/>
  <dc:language>en-US</dc:language>
  <cp:lastModifiedBy>User</cp:lastModifiedBy>
  <cp:lastPrinted>2019-09-17T16:14:00Z</cp:lastPrinted>
  <dcterms:modified xsi:type="dcterms:W3CDTF">2020-07-22T09:08:00Z</dcterms:modified>
  <cp:revision>6</cp:revision>
  <dc:subject/>
  <dc:title> </dc:title>
</cp:coreProperties>
</file>